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491628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49162843"/>
            <w:bookmarkStart w:id="1" w:name="__Fieldmark__6_34491628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491628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49162843"/>
            <w:bookmarkStart w:id="3" w:name="__Fieldmark__8_34491628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491628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49162843"/>
            <w:bookmarkStart w:id="5" w:name="__Fieldmark__10_34491628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49162843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49162843"/>
            <w:bookmarkStart w:id="7" w:name="__Fieldmark__12_34491628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4916284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49162843"/>
            <w:bookmarkStart w:id="9" w:name="__Fieldmark__14_34491628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491628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49162843"/>
            <w:bookmarkStart w:id="11" w:name="__Fieldmark__16_34491628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491628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49162843"/>
            <w:bookmarkStart w:id="13" w:name="__Fieldmark__18_34491628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491628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49162843"/>
            <w:bookmarkStart w:id="15" w:name="__Fieldmark__20_34491628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491628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49162843"/>
            <w:bookmarkStart w:id="17" w:name="__Fieldmark__22_34491628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4916284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49162843"/>
            <w:bookmarkStart w:id="19" w:name="__Fieldmark__24_34491628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344916284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449162843"/>
            <w:bookmarkStart w:id="21" w:name="__Fieldmark__26_34491628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